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сельского поселения  Кубанец  Тимашевского райо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 «Об утверждении индикативного плана социально-экономического развития сельского поселения Кубанец Тимашевского района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Вячеслав Алексее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сельского поселения Кубанец      Тимашевского района,  председатель орг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ый Анатоли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председателя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 Наталья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кретарь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 Юри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Родинцев Вячеслав Вяче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В.А.Кон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5:50:00Z</dcterms:created>
  <dc:creator>Dron</dc:creator>
  <dc:description/>
  <cp:keywords/>
  <dc:language>en-US</dc:language>
  <cp:lastModifiedBy>Admin</cp:lastModifiedBy>
  <cp:lastPrinted>2009-03-24T18:51:00Z</cp:lastPrinted>
  <dcterms:modified xsi:type="dcterms:W3CDTF">2011-12-13T04:07:00Z</dcterms:modified>
  <cp:revision>36</cp:revision>
  <dc:subject/>
  <dc:title>Приложение </dc:title>
</cp:coreProperties>
</file>